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ALLEGATO 1”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3"/>
        <w:gridCol w:w="693"/>
        <w:gridCol w:w="845"/>
        <w:gridCol w:w="4529"/>
      </w:tblGrid>
      <w:tr>
        <w:trPr>
          <w:trHeight w:val="593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 progetti Ital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N. Progett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N. Volontari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ito inter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C.L.I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cl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I.A.S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iasnaziona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I.A.S. di Afragol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iasnaziona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I.A.S. di Gel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iasnaziona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.I.A.S. Taormi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u w:val="single"/>
                <w:lang w:val="en-GB"/>
              </w:rPr>
              <w:t>www.aiasnaziona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L.M. Associazione Laziale Motulesi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sociazionealm@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N.G.L.A.T. Caltanissett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ngla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N.M.I.C. Associazione Nazionale Mutilati Invalidi Civili sede di Pis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isahistory.it/anmicpisa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N.M.I.C. Associazione Nazionale Mutilati Invalidi Civili sede di Rom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nmic-itali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P.C. Associazione Progresso Ciechi –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pconlu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S.L. Città di Mila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l.mila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S.L. locale n. 6 di Lamezia Ter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locogizzer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S.L. Provincia di Bergam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l.bergam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.V.A.S. -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u w:val="single"/>
                <w:lang w:val="en-GB"/>
              </w:rPr>
              <w:t>http://tiscalinet.it/ass_avas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V.D.A. "Lo scivolo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vd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DISU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disurm1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.D.O.C. - Associazione difesa e orientamento dei consumator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dacon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gorà Kroton Soc. </w:t>
            </w: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Coop. Sociale -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cnc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AIASPOR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imprese.com/aiaspor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AISM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aism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bito territoriale XIV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ivitanova.mc.it/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ESC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mici della terr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icidellater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de-DE"/>
              </w:rPr>
              <w:t>ANFAS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7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u w:val="single"/>
                <w:lang w:val="de-D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de-DE"/>
              </w:rPr>
              <w:t>ANMI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u w:val="single"/>
                <w:lang w:val="de-D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de-DE"/>
              </w:rPr>
              <w:t>ANPA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64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de-DE"/>
              </w:rPr>
            </w:pPr>
            <w:r>
              <w:rPr>
                <w:rFonts w:cs="Arial" w:ascii="Arial" w:hAnsi="Arial"/>
                <w:color w:val="0000FF"/>
                <w:u w:val="single"/>
                <w:lang w:val="de-DE"/>
              </w:rPr>
              <w:t>www.anpas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chivio disarm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archiviodisarmo.it              www.disarmonlin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CI Servizio Civi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rciserviziocivi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ciconfraternita del SS. Sacramento e di San Trifon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utenti.lycos.it/arciconfraternita/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cipesca F.I.S.A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arcipescafisa.cjb.net/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.SO.D Associazione Sostegno Disabili –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sod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ilo infantile Principe Umberto Amedeo di Savoia-Aost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borgognanapicc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PIC Counseling e cultura sezione territoriale di Napo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picnapol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. Falchi del Sud - Napo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alchidelsud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. Nuova Civiltà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nuovacivilt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Ass. Perlh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u w:val="single"/>
                <w:lang w:val="en-GB"/>
              </w:rPr>
              <w:t>www.perlh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. Prociv-ARC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civtricase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. Recupero cerebroles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digilander.libero.it\arcpa\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. San Michele Arcangelo Soccorso Volontari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associazioneolevano.webhop.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C.B. GARI 8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gari88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Comunità Il Gabbia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gabbianoonlu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di volontariato "Genitori Oggi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genitoriogg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di volontariato Bologna studenti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choleclub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di volontariato Genoveffa De Tro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genoveffadetroia.3000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Donatori Ennesi sangu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desenn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EDIMA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edimargroup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Italiana Ciechi di guerra –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icg.freeweb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Mosaic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osaico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OMNIA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omniaonlu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Provinciale Assistenza per handicappati Onlus Lebenshilfe (Pr.  Bolzan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lebenshilf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San Martino centro solidarietà delle oper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dsforli.freeweb.supereva.it/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Socio-culturale di volontariato "Nuova Solidarietà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nuovasolidarie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ssociazione Solidarietà Giovani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rpnet.it/as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Assohandicap –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assohandicap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utismo e futuro - Piccola cooperativa socia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utismoefutu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AVIS Modic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aismodic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enda Ospedaliera "V. Cervello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ospedalecervell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enda Ospedaliera San Gerard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hsgerardo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enda Sanitaria di Firenz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f.tosca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enda Sanitaria U.S.L. n.9 di Macerat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l9.march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enda U.L.S.S. n. 22 Bussoleng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lss22.ve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enda U.S.L di Cese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usl-cesena.em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enda U.S.L. n. 6 Palerm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usl6palermo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zienda Unità Sanitaria Locale Lati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l.lati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.A.S.A. Consorzio per l'attività socio-assistenzia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consorziocas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.I.S.I. Consorzio Isontino Servizi Integrat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isi-gorizia.regione.fvg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.O.N.I. Federazione Italiana Sport Disabili F.I.S.D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isd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.R.I. Comitato locale di Fabbric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rifabbric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.R.I. Fondazione Villa Marain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villamarain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.S.I. - Centro Sportivo Italia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si.ne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.T.S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t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CARITAS Italia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9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caritasitalia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Albergo per Anzian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ocialinfo.it/strutture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Anziani (Com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binago.c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del riposo "Abelardo Collini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pipa.t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del riposo Giovanni Chiabà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sadiriposogchiab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del So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sadelsole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di Ospitalità per indigenti " A. Mangione 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opmangion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di riposo "Giovanelli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pipat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di Riposo G.CIS (Bezzecc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pip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di riposo S. Giusepp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sariposossm.191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di soggiorno per anziani (Trent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pipat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sa Santa Chiar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sasantachia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tro Alfredo Rampi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entroramp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tro ciechi San Raffae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blindenzentrum.bz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tro di servizio per il volontariato "Sardegna solidale"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ardegnasolida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tro di solidarietà (Catani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//web.tiscali.it/cdscatania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tro di solidarietà croce bianc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u w:val="single"/>
              </w:rPr>
              <w:t>www.pronaturaromagna.org/crocebiancacesena.ht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tro Formazione Professionale Ente Padri Trinitar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trinitarivenos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entro Italiano di solidarietà (CEISS)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ei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entro Nazionale per il volontariat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entrovolontaria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entro Oscar Romer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entrooscarrome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tro Paolo Borselli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borsellinocent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entro residenziale anziani Umberto Prim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raup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entro tutela e ricerca fauna esotica e selvatica-Monte Adon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entrotutelafaun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tro Vincenziano Opere Socia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digilander.libe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SV - Centro Servizi Volontariat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esv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rcolo Picentino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ircolopicentino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Adria (R0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adria.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Altavilla Silentina (S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altavillasilentina.s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Arpino (F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rpinoturism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Ceccano (F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eccano.f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Ginosa (T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ginosa.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Maglie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agliecittamerca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Martina Franca (T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tno./reticiviche/martina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Mottola (T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ottol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Nichelino (T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nichelino.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Omegna (VB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omegna.vb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Otranto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otranto.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Piove di Sacco (PD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piovedisacco.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Rivoli (T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rivoli.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Sessa Aurunca (C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essaaurunca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Tori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ori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Torre Maggiore (C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orremaggiore.fg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Tortona (AL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ortona.al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Trentola Ducenta (C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trentoladucen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Venez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venezia.it/serviziocivile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Vercel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vercell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Vittoria (RG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vittoria.rg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adinanzattiva Onlus Pugl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ittadinanzattivapugl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lan dei ragazz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web.tao.it/clandeiragazzi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.DI. Coordinamento disabili (M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barcellonapg.it/codi/codi.ht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Acquarica del Capo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cquaricadelcapo.comune.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Agnone (I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agnone.i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Alba Adriatica (T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lbaadriatic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Albinea (R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albinea.r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Andrano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andrano.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Appignano (MC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ppignano.simp.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e di Arezz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arezz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Atzara (NU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tzara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Bagnara di Romagna (R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bagnaradiromagna.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Bardolino (V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bardolino.v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Baveno (VB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baveno.vb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e di Benevent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beneven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Borgomanero (N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borgomanero.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Boville Ernica (F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bovil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meri (N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meri.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naro (R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naro.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nicattini Bagni (S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nicattinibagni.s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ntoira (T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ntoira.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pri (N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prino Veronese (V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prino-verones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al Maggiore (C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salmaggiore.c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ert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tel D'Aiano (B0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steldaiano.b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tel D'Azzano (V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stel.-d-azzano.v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tellammare del Golfo (TP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stellammare-del-golfo.tp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telletto sopra Ticino (N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stellettosopraticino.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telluccio Valmaggiore (FG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stellucciovalmaggiore.fg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telnuovo di Conza (S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oliziamunicipale.it/castelnuovodiconza.s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stelnuovo Scrivia (AL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stelnuovoscrivia.info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e di Catani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tan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vallasca (C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vallasca.c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azzago San Martino (B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azzago.b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erva (CZ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cerv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ervia (R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cerv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hiaramonte Gulfi (RG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chiaramontegulf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irié (T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irie.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ivitella di Romagna (F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comune.civitella-di.romagna.f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ogorno (G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ogorno.g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orbara (S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corba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orbetta (MI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corbetta.m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orreggio (R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correggio.r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ostacciaro (PG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ontecucco.pg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remona (C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cremo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Cupramontana (A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ancona.it/cupramontana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Domus De Maria (C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i.it/pbase/?id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Elmas (C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elmas.c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aenza (R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faenza.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aeto (FG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faeto.isne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ara Gera D'Adda (BG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farage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erentino (F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ferentino.f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errar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f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irenz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f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orlì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delfo.forli-cese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orlimpopoli (F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forlimpopoli.f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orte dei Marmi (LU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forte_dei_marm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Frattaminore (N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arda (V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-digard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attinara (VC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gattinara.vc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enov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genov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onzaga (M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olirone.mn.it/gonzaga/index_gonzaga.ht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ranarolo dell'Emilia (B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granarolo-dellemilia.b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randate (C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grandate.c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rottammare (AP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grottammare.ap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rumolo delle Abbadesse (VI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grumolodelleabbadesse.v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Guanzate (C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guanzate.c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Isnello (P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isnello.p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Ispica (RG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ispica.rg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Lanciano (CH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lanciano.chiet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Landriano (PV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landria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Lanuvio (RM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lanuvio.rm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Letojanni (M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letojanni.m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Livor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istituzionelivor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Lod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lod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acerat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acera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alcesine (V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alcesine2000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andatoriccio (C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mandatoriccio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ascali (CT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ascali.c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e di Mater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ate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edicina (B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edicina.b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elito (C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elito.c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erano (BZ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erano.bz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ezzojuso (P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ezzojus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inturno (LT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inturno.l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odigliana (F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odigliana.f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ontale (PT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ontale.p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ontebelluna (TV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ontebellu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ontecassiano (MC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ontecassiano.sinp.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ontelupone (MC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ontelupone.mc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onterado (A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u w:val="single"/>
              </w:rPr>
              <w:t>www.progetto.ancona.it/comuni/home_comuni.ht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ontoro Inferiore (AV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ontoroinferiore.av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onzambano (M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onzambano.m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Muro Leccese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murolecces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Napo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napol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Negrar (V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negra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Nemoli (PZ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lagonegrese.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Nereto (T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nereto.t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Noceto (P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noceto.p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Novafeltria (P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novafeltria@provincia.p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Novar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nova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Nuor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nuo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Oliveto Citra (S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oliveto-citra.s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Ortona (CH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ortona.chiet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Osimo (A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osimo.a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Ostuni (B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ostuni.b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adov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padovanet.it/progettogiovani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alagiano (T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alagiano.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annarano (B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pannarano.interfre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arabita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parabita.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arm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parma.it/serviziocivile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assirano (B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passirano.b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av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pv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erug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perug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esar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pesaro.p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omezia (RM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omezia.rm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onte dell'Olio (PC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ontedelloli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ortacomaro (AT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ast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rat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prato.it/giovani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Pula (C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web.tiscali.it/comunedipula-llpp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Quarrata (PT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quarrata.p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e di Ragus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ragus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Raven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Reggio nell'Emil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r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Ricigliano (S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ricigliano.libe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Roscigno (S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roscigno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lisano (RI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salisa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lsomaggiore Terme (P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alsamaggiore-terme.p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lve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salve,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 Cipirello (P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lberodellaconoscenza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 Felice sul Panaro (M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comune.san-felice-sul-panaro.modena.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comunesanfelice.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 Michele di Serino (AV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sanmichelediseri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 Nicola Manfredi (B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annicolamanfredi.b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 Pietro in Amantea (C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anpietroamante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 Potito Sannitico (C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 Prisco (C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 Sperate (C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an-sperat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remo (IM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anremonet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ta Maria Capua Vetere (C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anta-maria-capua-vetere.c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t'Antioco (C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antantico.c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nto Stefano Ticino (MI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antostefanoticino.m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rroch (C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arroch.c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rzana (SP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arzan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viano (N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avignano sul Rubicone (F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avignano-sul-rubicone.f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enigallia (A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enigallia.a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erino (AV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erino.av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erravalle Pistoiese (PT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erravalle-pistoiese.p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gurgola (F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gurgulaonlin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oleto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oleto.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ommacampagna (V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ommacampagna.v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onnino (LT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onnino.lati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pezzano della Sila (C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pezzanodellasila.c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taffolo (A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ancona.it/comuni/staffolo/default.ht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tatte (T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tatte.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tresa (VB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stresa.vb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Sturno (AV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stur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erranuova Bracciolini (A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erranuova-bracciolini.a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erzigno (N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iggiano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iggiano.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izzano Val Parma (P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izzano-val-parma.p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orretta (PA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torret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orrioni (AV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torrion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raversetolo (PR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raversetolo.p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rent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renzano (BS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trenzano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resigallo (F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resigallo.f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ricase (L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tricas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Trivolzio (PV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trivolziolab122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e di Vares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vares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Vicenz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vicenz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Vitulano (BN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vitula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Vitulazio (C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ortal.comune.vitulazio.c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Volterra (PI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volterra.comune.p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Volvera (T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volve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e di Zagarolo (RM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zagarol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ità Capodarco di Rom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podarc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comprensoriale Oltradige - Bassa Atesin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bzgue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unità di Capodarco dell'Umbr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podarcoumbriaonlus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Emmanuel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ita-emmanuel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Montana dei Monti Azzurri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Montana dei Monti Dauni Meridionali - Bovin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ontidaunimeridional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Montana dei Monti Reventino-Tirolo-Mancus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locogizzer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Montana Monti Aurunci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stelforte.l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Montana Mugell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m-mugello.f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Montana Valle del Liri Arc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xvcomunitamontanalazi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Montana Valli di Lanz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vallidilanzo.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Montana zona Serinese-Solofran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cm.italda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munità Piergiorgio ONLUS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iergiorgio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federazione Nazionale Misericordie d'Itali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isericordie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sorzio dei servizi sociali Alta Irpini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lion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sorzio dei servizi sociali del Verban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ssv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sorzio Icar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nsorzioicaro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sorzio Intercomunale dei servizi socio-assistenziali Omegn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omegna.vb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sorzio Monviso Solidal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www.monvis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nsorzio Provinciale per i servizi sociali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ludotechek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. Di Solidarietà "Ama-Aquilone Coop. Sociale a r.l."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a-aquilon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. Soc. Luigi Sturzo a r.l.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coopluigisturzo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. Sociale "Nuovi Orizzonti"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space.virgilio.it/nuovi.orizzonti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 xml:space="preserve">Coop. Sociale a r.l. "COO.S.S. Marche" – Onlus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5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cooss.march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. Sociale a r.l. Rinascit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rinascitacoopsocia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. Sociale Magliana 80 a r.l.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gettomisur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. Sociale Solidarietà Cinqu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operativesolidarie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erativa sociale a r.l. Astrolabi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strolabio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erativa sociale arti e mestieri di tipo 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rtiemestieri_crc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ooperativa sociale Nazaren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nazareno-coopsocia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roce Rossa Italiana - Comitato Provinciale di Savon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r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roce Verde Brixi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roce-verde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roce Verde di Nizza Monferrat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\\space.virgilio.it\croceverdenizza@ti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roce Verde Pubblica Assistenza Volontaria Veron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roceverdeverona.intesy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partimento della Protezione Civil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int.serviziosismic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rezione didattica Borgo San Lorenz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direzionedidattica.bsl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istretto Scolastico 36 - Torre del Grec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 xml:space="preserve">E.N.P.A.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u w:val="single"/>
                <w:lang w:val="en-GB"/>
              </w:rPr>
              <w:t>www.enp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.R.R.I.P.A. Centro Studi "Achille Grandi"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errip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NGIM - Ente Nazionale Giuseppini del Muriald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engim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nte di gestione del parco naturale della Valle del Ticin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arcodelticino.pm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nte Ispettoria Madre Morano delle Figlie di Maria Ausiliatrice Palerm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azzok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nte Locale Autonomo Unione dei Comuni Bassa Valle del Tort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nionebassavalledeltort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nte Maria Ausiliatrice delle Salesiane di Don Bosc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ederazionescs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nte morale chiesa ex conventuale S. Agata la Veter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antagatalaveter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Ente Nazionale per la Protezione e l'Assistenza dei sordomuti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en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ederazione SCS/CNOS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ederazionescs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edersolodarietà –Confcooperativ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nfcooperativ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enice - Soc. Coop. Sociale a r.l.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impreditoria.com/fenice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.I.C.T. - Federazione Italiana Comunità Terapeutiche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ic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CSIV - Volontari nel mond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ocsiv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ndazione "Domus Pascoli"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infotel.it/domus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ndazione Dante e Maria Cerabolini - Casa di accoglienza alla vita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sediaccoglienz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ndazione del sacro cuore Cesena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sccesen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ndazione Fontenuovo ONLUS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ontenuov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ndazione Internazionale Don Luigi di Liegr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ondazionediliegr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ndazione Italiana per il volontariat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www.fivol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ndazione Rico Semerar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www.fondazionericosemeraro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ndazione Valentino Bucchi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www.premiobucchi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Forum degli Assessorati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www.forumassessorati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de-DE"/>
              </w:rPr>
              <w:t>Forum Solidarietà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1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de-DE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de-DE"/>
                </w:rPr>
                <w:t>www.forumsolidarieta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Gruppo Vita Serena Società Cooperativa Sociale a r.l.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</w:rPr>
                <w:t>www.digilander.iol.it/gruppovitaserena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Humanitas  – Unione Cattolica di Volontariato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</w:rPr>
                <w:t>www.humanitasucv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 Melo – Centro di Cooperazione sociale Coop. Sociale a r.l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</w:rPr>
                <w:t>www.melo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ternazionale VIDE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</w:rPr>
                <w:t>www.vides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pettoria Salesiana Adriatic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</w:rPr>
                <w:t>www.federazionescs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pettoria Salesiana Ligure Tosca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</w:rPr>
                <w:t>www.federazionescs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pettoria Salesiana Lombardo Emilia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</w:rPr>
                <w:t>www.federazionescs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pettoria Salesiana Meridiona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</w:rPr>
                <w:t>www.federazionescs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pettoria Salesiana Subalpina Centrale Novares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</w:rPr>
                <w:t>www.federazionescs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tituti riuniti di cura e ricovero – Recanat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</w:rPr>
                <w:t>www.ircerecanati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tituto antoniano maschile dei padri rogazionisti – Centro educativo rogazionist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</w:rPr>
                <w:t>www.rogazionisti.oria.cjb.ne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tituto comprensivo Jesi centr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</w:rPr>
                <w:t>www.jesicentro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tituto di storia contemoranea Pier Amato Perrett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</w:rPr>
                <w:t>www.isc.como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tituto per sordomuti “P. Annibale di Francia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</w:rPr>
                <w:t>www.paginegialle.it/istitutosordomuti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stituto Statale Sordi di Sicil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</w:rPr>
                <w:t>www.sordomutipa.supereva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al Ui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</w:rPr>
                <w:t>www.amesci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.I.P.U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www.lipu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 casa del sorris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</w:rPr>
                <w:t>www.casadelsorriso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 Città del sole Soc. Coop. Sociale a r.l.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www.lacittadelsole.com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a strada – Der Weg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www.lastrada-derweg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’Aquilon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www.associazionelaquilone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gacoop – Lega Nazionale delle Cooperative e Mutu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</w:rPr>
                <w:t>www.legacoop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ni Tes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</w:rPr>
                <w:t>www.manitese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vimento apostolico ciech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>www.movimentoapostolicociechi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vimento nonviolent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www.nonviolenti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Movimento Shalom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hyperlink r:id="rId32">
              <w:r>
                <w:rPr>
                  <w:rStyle w:val="InternetLink"/>
                  <w:rFonts w:cs="Arial" w:ascii="Arial" w:hAnsi="Arial"/>
                  <w:lang w:val="en-GB"/>
                </w:rPr>
                <w:t>www.movimento-shalom.org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essun luogo è lontano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www.nessunoluogoelontano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a comunicazion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www.nova-comunicazione.it</w:t>
              </w:r>
            </w:hyperlink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pera Assistenza Malati Impediti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space.virgilio.it/centaux@ti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era della Divina Provvidenza Madonnina del Grapp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ieverifred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era Don Guanell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guanellian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era pia dei poveri vergognosi e aziende riunit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oppvbolog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pera Serafica (Meran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liebesverk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spedale Civile Casa di Riposo Ostia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ospedaleostia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a Opera Croce Verde Padov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roceverdepadov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ano sociale di zona A4 Monteforte Irpi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ianosocialedizo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ccola Casa della Divina Provvidenza Cottoleng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ttolengoducen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ccola Coop. Sociale Comunità Oasi a r.l.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free.hostdepartment.com/otranto/oasiall/page001.ht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ccola Opera Papa Giovann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iccolaoper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iccola Opera San Giuseppe –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dg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ntificio Oratorio San Paol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anpaolosport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motur - Pro Ital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locogizzer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dos Consorzio di Coop. Sociali – Società Cooperativa a r.l. –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orafando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tezione Civile di Viggia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bitcom.it/protezione_civile/main.ht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Casert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caser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Cune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cune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Lecc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Parm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parm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Riet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riet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Saler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Triest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triest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Vero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vr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di Vibo Valent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locogizzer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vincia Italiana Imm. Concezione Suore teatin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villanav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gina Pacis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anitanzian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gione Campan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Ryder Ital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ryderital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.O.G.I.T. di Lignano Sabbiadoro (Soccorso dell'ordine di San Giovanni)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ogit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S.P.E.S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u w:val="single"/>
                <w:lang w:val="en-GB"/>
              </w:rPr>
              <w:t>www.spes.lazi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Soc. Coop. A r.l. ONLUS CEARPE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u w:val="single"/>
                <w:lang w:val="en-GB"/>
              </w:rPr>
              <w:t>www.cearpe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Soc. Coop. Sociale a r.l. Multi Service '90 –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multiservice90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c. Coop. Sociale Progetto Vita a r.l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atania.virtuale.net/progetto/vita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lidarietà Familiar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.geocieties.com/solidarietafamiliare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Special Olympics Italia Onlus (II semestre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4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u w:val="single"/>
                <w:lang w:val="en-GB"/>
              </w:rPr>
              <w:t>www.specialolympic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io Italia Onlu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trioitalia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.C.T. uomo, città, territorio (Trento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provincia.tn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GB"/>
              </w:rPr>
              <w:t>U.S. Virtus Dal Colle Borg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en-GB"/>
              </w:rPr>
            </w:pPr>
            <w:r>
              <w:rPr>
                <w:rFonts w:cs="Arial" w:ascii="Arial" w:hAnsi="Arial"/>
                <w:color w:val="0000FF"/>
                <w:u w:val="single"/>
                <w:lang w:val="en-GB"/>
              </w:rPr>
              <w:t>www.unitadv.com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fficio Territoriale del Governo di Rom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tgrom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il Campan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one Comuni Valdaso (Ascoli Piceno )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nionecomunivaldaso.march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one dei comuni di Andrano - Spongano – Dis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dis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one dei Comuni di Galeata - S. Sof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galeat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one dei Comuni Verona Es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colognol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one di Comuni Antica Terra di Lavor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digilander.libero.it/sangiovine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one Italiana Ciech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iciech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à degli studi di Firenz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nif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à degli Studi di Milano Bicocc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nimib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à degli Studi di Padov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ss.unipd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à degli Studi di Pav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nipv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à degli Studi di Triest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nits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à degli Studi Federico II - Napo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mesci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.S.L. Mode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usl.m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DE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videsitali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Totale Ital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i progetti estero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N. Progetti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N. Volontari</w:t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ito interne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CLI – Associazioni cristiane lavoratori italian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cli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CI Servizio Civi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arciserviziocivile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CARITAS ITALIAN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  <w:lang w:val="fr-FR"/>
              </w:rPr>
            </w:pPr>
            <w:r>
              <w:rPr>
                <w:rFonts w:cs="Arial" w:ascii="Arial" w:hAnsi="Arial"/>
                <w:color w:val="0000FF"/>
                <w:u w:val="single"/>
                <w:lang w:val="fr-FR"/>
              </w:rPr>
              <w:t>www.caritasitaliana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tà di Torin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comune.torino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DERAZIONE SC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ederazionescs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EDERSOLIDARIETA' Confcooperativ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serviziocivile.coop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OCSIV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focsiv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vimento Shalom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movimento-shalom.org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versità degli studi di Perugia - NPU Nucleo di Progettazione Universitari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www.unipg.it</w:t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Totale Estero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40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TOTALE GENERA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2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ol.it/" TargetMode="External"/><Relationship Id="rId3" Type="http://schemas.openxmlformats.org/officeDocument/2006/relationships/hyperlink" Target="http://www.fondazionericosemeraro.it/" TargetMode="External"/><Relationship Id="rId4" Type="http://schemas.openxmlformats.org/officeDocument/2006/relationships/hyperlink" Target="http://www.premiobucchi.it/" TargetMode="External"/><Relationship Id="rId5" Type="http://schemas.openxmlformats.org/officeDocument/2006/relationships/hyperlink" Target="http://www.forumassessorati.org/" TargetMode="External"/><Relationship Id="rId6" Type="http://schemas.openxmlformats.org/officeDocument/2006/relationships/hyperlink" Target="http://www.forumsolidarieta.it/" TargetMode="External"/><Relationship Id="rId7" Type="http://schemas.openxmlformats.org/officeDocument/2006/relationships/hyperlink" Target="http://www.digilander.iol.it/gruppovitaserena" TargetMode="External"/><Relationship Id="rId8" Type="http://schemas.openxmlformats.org/officeDocument/2006/relationships/hyperlink" Target="http://www.humanitasucv.it/" TargetMode="External"/><Relationship Id="rId9" Type="http://schemas.openxmlformats.org/officeDocument/2006/relationships/hyperlink" Target="http://www.melo.it/" TargetMode="External"/><Relationship Id="rId10" Type="http://schemas.openxmlformats.org/officeDocument/2006/relationships/hyperlink" Target="http://www.vides.org/" TargetMode="External"/><Relationship Id="rId11" Type="http://schemas.openxmlformats.org/officeDocument/2006/relationships/hyperlink" Target="http://www.federazionescs.org/" TargetMode="External"/><Relationship Id="rId12" Type="http://schemas.openxmlformats.org/officeDocument/2006/relationships/hyperlink" Target="http://www.federazionescs.org/" TargetMode="External"/><Relationship Id="rId13" Type="http://schemas.openxmlformats.org/officeDocument/2006/relationships/hyperlink" Target="http://www.federazionescs.org/" TargetMode="External"/><Relationship Id="rId14" Type="http://schemas.openxmlformats.org/officeDocument/2006/relationships/hyperlink" Target="http://www.federazionescs.org/" TargetMode="External"/><Relationship Id="rId15" Type="http://schemas.openxmlformats.org/officeDocument/2006/relationships/hyperlink" Target="http://www.federazionescs.org/" TargetMode="External"/><Relationship Id="rId16" Type="http://schemas.openxmlformats.org/officeDocument/2006/relationships/hyperlink" Target="http://www.ircerecanati.it/" TargetMode="External"/><Relationship Id="rId17" Type="http://schemas.openxmlformats.org/officeDocument/2006/relationships/hyperlink" Target="http://www.rogazionisti.oria.cjb.net/" TargetMode="External"/><Relationship Id="rId18" Type="http://schemas.openxmlformats.org/officeDocument/2006/relationships/hyperlink" Target="http://www.jesicentro.it/" TargetMode="External"/><Relationship Id="rId19" Type="http://schemas.openxmlformats.org/officeDocument/2006/relationships/hyperlink" Target="http://www.isc.como.org/" TargetMode="External"/><Relationship Id="rId20" Type="http://schemas.openxmlformats.org/officeDocument/2006/relationships/hyperlink" Target="http://www.paginegialle.it/istitutosordomuti" TargetMode="External"/><Relationship Id="rId21" Type="http://schemas.openxmlformats.org/officeDocument/2006/relationships/hyperlink" Target="http://www.sordomutipa.supereva.it/" TargetMode="External"/><Relationship Id="rId22" Type="http://schemas.openxmlformats.org/officeDocument/2006/relationships/hyperlink" Target="http://www.amesci.org/" TargetMode="External"/><Relationship Id="rId23" Type="http://schemas.openxmlformats.org/officeDocument/2006/relationships/hyperlink" Target="http://www.lipu.it/" TargetMode="External"/><Relationship Id="rId24" Type="http://schemas.openxmlformats.org/officeDocument/2006/relationships/hyperlink" Target="http://www.casadelsorriso.org/" TargetMode="External"/><Relationship Id="rId25" Type="http://schemas.openxmlformats.org/officeDocument/2006/relationships/hyperlink" Target="http://www.lacittadelsole.com/" TargetMode="External"/><Relationship Id="rId26" Type="http://schemas.openxmlformats.org/officeDocument/2006/relationships/hyperlink" Target="http://www.lastrada-derweg.org/" TargetMode="External"/><Relationship Id="rId27" Type="http://schemas.openxmlformats.org/officeDocument/2006/relationships/hyperlink" Target="http://www.associazionelaquilone.it/" TargetMode="External"/><Relationship Id="rId28" Type="http://schemas.openxmlformats.org/officeDocument/2006/relationships/hyperlink" Target="http://www.legacoop.it/" TargetMode="External"/><Relationship Id="rId29" Type="http://schemas.openxmlformats.org/officeDocument/2006/relationships/hyperlink" Target="http://www.manitese.it/" TargetMode="External"/><Relationship Id="rId30" Type="http://schemas.openxmlformats.org/officeDocument/2006/relationships/hyperlink" Target="http://www.movimentoapostolicociechi.org/" TargetMode="External"/><Relationship Id="rId31" Type="http://schemas.openxmlformats.org/officeDocument/2006/relationships/hyperlink" Target="http://www.nonviolenti.org/" TargetMode="External"/><Relationship Id="rId32" Type="http://schemas.openxmlformats.org/officeDocument/2006/relationships/hyperlink" Target="http://www.movimento-shalom.org/" TargetMode="External"/><Relationship Id="rId33" Type="http://schemas.openxmlformats.org/officeDocument/2006/relationships/hyperlink" Target="http://www.nessunoluogoelontano.it/" TargetMode="External"/><Relationship Id="rId34" Type="http://schemas.openxmlformats.org/officeDocument/2006/relationships/hyperlink" Target="http://www.nova-comunicazione.it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06:00Z</dcterms:created>
  <dc:creator>administrator</dc:creator>
  <dc:description/>
  <dc:language>en-US</dc:language>
  <cp:lastModifiedBy>administrator</cp:lastModifiedBy>
  <dcterms:modified xsi:type="dcterms:W3CDTF">2003-07-01T10:51:00Z</dcterms:modified>
  <cp:revision>2</cp:revision>
  <dc:subject/>
  <dc:title> </dc:title>
</cp:coreProperties>
</file>